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color w:val="165099"/>
          <w:sz w:val="32"/>
          <w:szCs w:val="32"/>
        </w:rPr>
      </w:pPr>
      <w:r>
        <w:rPr>
          <w:b/>
          <w:bCs/>
          <w:caps/>
          <w:color w:val="165099"/>
          <w:sz w:val="32"/>
          <w:szCs w:val="32"/>
        </w:rPr>
        <w:t xml:space="preserve">El NiÑo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l Niño é um fenômeno atmosférico-oceânico caracterizado por um aquecimento anormal das águas superficiais no oceano Pacífico Tropical, e que pode afetar o clima regional e global, mudando os padrões de vento a nível mundial, e afetando assim, os regimes de chuva em regiões tropicais e de latitudes médias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caps/>
          <w:color w:val="165099"/>
          <w:sz w:val="32"/>
          <w:szCs w:val="32"/>
        </w:rPr>
        <w:t xml:space="preserve">La NiÑa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 Niña representa um fenômeno oceânico-atmosférico com características opostas ao EL Niño, e que se caracteriza por um esfriamento anormal nas águas superficiais do Oceano Pacífico Tropical. Alguns dos impactos de La Niña tendem a ser opostos aos de El Niño, mas nem sempre uma região afetada pelo El Niño apresenta impactos significativos no tempo e clima devido à La Niña</w:t>
      </w:r>
    </w:p>
    <w:p>
      <w:pPr>
        <w:pStyle w:val="Normal"/>
        <w:jc w:val="both"/>
        <w:rPr/>
      </w:pPr>
      <w:r>
        <w:rPr>
          <w:b/>
          <w:sz w:val="48"/>
          <w:szCs w:val="48"/>
        </w:rPr>
        <w:t xml:space="preserve">Tainara Benetis Rodrigues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Luciane Rodrigues Cordeiro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lunas Do7 ano D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Aula de Ciência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0:19:00Z</dcterms:created>
  <dc:creator>aluno</dc:creator>
  <dc:description/>
  <cp:keywords/>
  <dc:language>en-US</dc:language>
  <cp:lastModifiedBy>aluno</cp:lastModifiedBy>
  <dcterms:modified xsi:type="dcterms:W3CDTF">2010-08-03T20:05:00Z</dcterms:modified>
  <cp:revision>3</cp:revision>
  <dc:subject/>
  <dc:title>EL NIÑO </dc:title>
</cp:coreProperties>
</file>